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Questions for the Video Clip “Ancient Greece-Philosophy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ad and respond to the following questions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y did Socrates make many enemies?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consider yourself to be a questioner? What are the benefit s of asking quest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scribe Plato’s perfect world or utopia. Give at least two specific details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Describe your perfect world or utopia. Give at least two specific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13:00Z</dcterms:created>
  <dc:creator> </dc:creator>
  <dc:description/>
  <cp:keywords/>
  <dc:language>en-US</dc:language>
  <cp:lastModifiedBy> </cp:lastModifiedBy>
  <dcterms:modified xsi:type="dcterms:W3CDTF">2008-07-29T02:20:00Z</dcterms:modified>
  <cp:revision>1</cp:revision>
  <dc:subject/>
  <dc:title/>
</cp:coreProperties>
</file>